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28872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№ ___-48-VIIІ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 власність з державної власності житлових будинків та споруд військового містечка № 30 ( Блиставиця)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Київського квартирно-експлуатаційного управління Міністерства оборони України від 25.09.2023 № 517/4266 щодо передачі до комунальної власності Бучанської міської територіальної громади з державної власності житлові будинки та комунальні споруди військового містечка № 30 ( Блиставиця)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державної власності житлові будинки та комунальні споруди військового містечка № 30, 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до проекту рішенн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__» жовтня 2023 р. №__–4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я № 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ина №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ірна башта №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1-09-20T14:28:00Z</cp:lastPrinted>
  <dcterms:modified xsi:type="dcterms:W3CDTF">2023-10-02T09:08:00Z</dcterms:modified>
  <cp:revision>5</cp:revision>
  <dc:subject/>
  <dc:title>ПРОЕКТ</dc:title>
</cp:coreProperties>
</file>